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25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1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und a program on the internet that can separate people but it was written in C++ and only ran in Linux. Had a look of the program and keep working on the program written in AS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seudo coding the FSM functio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an’t separate multiple peopl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5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25T02:51:00Z</dcterms:modified>
  <cp:revision>2</cp:revision>
  <dc:subject/>
  <dc:title>Plan for Otago Polytechnic visit</dc:title>
</cp:coreProperties>
</file>